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Book Antiqua" w:hAnsi="Book Antiqua" w:cs="Book Antiqua"/>
          <w:sz w:val="36"/>
          <w:szCs w:val="3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1371600" cy="1943100"/>
            <wp:effectExtent l="0" t="0" r="0" b="0"/>
            <wp:wrapNone/>
            <wp:docPr id="1" name="enrique_iglesia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rique_iglesia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ell MT" w:hAnsi="Bell MT"/>
          <w:b/>
          <w:sz w:val="36"/>
          <w:szCs w:val="36"/>
          <w:u w:val="single"/>
          <w:lang w:val="it-IT"/>
        </w:rPr>
        <w:t>Dímelo</w:t>
      </w:r>
      <w:r>
        <w:rPr>
          <w:rFonts w:cs="Arial" w:ascii="Bell MT" w:hAnsi="Bell MT"/>
          <w:sz w:val="36"/>
          <w:szCs w:val="36"/>
          <w:lang w:val="it-IT"/>
        </w:rPr>
        <w:t xml:space="preserve">- </w:t>
      </w:r>
      <w:r>
        <w:rPr>
          <w:rFonts w:cs="Book Antiqua" w:ascii="Book Antiqua" w:hAnsi="Book Antiqua"/>
          <w:sz w:val="36"/>
          <w:szCs w:val="36"/>
          <w:lang w:val="es-ES"/>
        </w:rPr>
        <w:t>Enrique Iglesia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s-ES"/>
        </w:rPr>
      </w:pPr>
      <w:r>
        <w:rPr>
          <w:rFonts w:cs="Book Antiqua" w:ascii="Book Antiqua" w:hAnsi="Book Antiqua"/>
          <w:b/>
          <w:sz w:val="36"/>
          <w:szCs w:val="36"/>
          <w:lang w:val="es-ES"/>
        </w:rPr>
      </w:r>
    </w:p>
    <w:p>
      <w:pPr>
        <w:pStyle w:val="Normal"/>
        <w:ind w:left="2160" w:firstLine="720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1.) Dímelo</w:t>
      </w:r>
    </w:p>
    <w:p>
      <w:pPr>
        <w:pStyle w:val="Normal"/>
        <w:ind w:left="2880" w:hanging="0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2.) Tú dímelo</w:t>
        <w:br/>
        <w:t>3.) Dímelo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b/>
          <w:sz w:val="32"/>
          <w:szCs w:val="32"/>
          <w:lang w:val="it-IT"/>
        </w:rPr>
        <w:t>(coro)</w:t>
      </w:r>
    </w:p>
    <w:p>
      <w:pPr>
        <w:pStyle w:val="Normal"/>
        <w:rPr/>
      </w:pPr>
      <w:r>
        <w:rPr>
          <w:rFonts w:cs="Arial" w:ascii="Bell MT" w:hAnsi="Bell MT"/>
          <w:sz w:val="32"/>
          <w:szCs w:val="32"/>
          <w:lang w:val="it-IT"/>
        </w:rPr>
        <w:t>4.) ¿Dímelo porque estás fuera de mí?</w:t>
        <w:br/>
        <w:t>5.) Y al mismo tiempo estás muy dentro</w:t>
        <w:br/>
        <w:t>6.) Dímelo sin hablar y hazme sentir todo lo que yo ya siento</w:t>
        <w:br/>
        <w:br/>
        <w:t>7.) Después yo te veo y tú me miras</w:t>
        <w:br/>
        <w:t>8.) Y vamos a comernos nuestra vida</w:t>
        <w:br/>
        <w:t>9.) Yo no voy a conformarme inventándote</w:t>
        <w:br/>
        <w:t>10.) Siempre ha sido así</w:t>
        <w:br/>
        <w:t>11.) Porque yo no puedo despegarme de tí</w:t>
        <w:br/>
        <w:t>12.) Cuanto más quiero escaparme más me quedo</w:t>
        <w:br/>
        <w:t>13.) Mirándote a los ojos sin respirar</w:t>
        <w:br/>
        <w:t>14.) Esperando un solo gesto para empezar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br/>
      </w:r>
      <w:r>
        <w:rPr>
          <w:rFonts w:cs="Arial" w:ascii="Bell MT" w:hAnsi="Bell MT"/>
          <w:b/>
          <w:sz w:val="32"/>
          <w:szCs w:val="32"/>
          <w:lang w:val="it-IT"/>
        </w:rPr>
        <w:t>(coro)</w:t>
      </w:r>
      <w:r>
        <w:rPr>
          <w:rFonts w:cs="Arial" w:ascii="Bell MT" w:hAnsi="Bell MT"/>
          <w:sz w:val="32"/>
          <w:szCs w:val="32"/>
          <w:lang w:val="it-IT"/>
        </w:rPr>
        <w:br/>
        <w:t>15.) ¿Dímelo porque estás fuera de mí?</w:t>
        <w:br/>
        <w:t>16.) Y al mismo tiempo estás muy dentro</w:t>
        <w:br/>
        <w:t>17.) Dímelo sin hablar y hazme sentir todo lo que yo ya siento</w:t>
        <w:br/>
        <w:br/>
        <w:t>18.) Dímelo suave</w:t>
        <w:br/>
        <w:t>19.) Dímelo fuerte</w:t>
        <w:br/>
        <w:t>20.) Dímelo fuerte</w:t>
        <w:br/>
        <w:t>21.) Dímelo suave</w:t>
        <w:br/>
        <w:t>22.) Dímelo por fin de una vez</w:t>
        <w:br/>
        <w:br/>
        <w:t xml:space="preserve">23.) Me gusta de tí lo mucho que me gustas </w:t>
        <w:br/>
        <w:br/>
        <w:t>24.) Y que poco me perdono dentro de mí</w:t>
        <w:br/>
        <w:t>25.) No tenemos nada que perder</w:t>
        <w:br/>
        <w:t>26.) Y tenemos demasiado que vivir</w:t>
        <w:br/>
        <w:t>27.) Dímelo</w:t>
        <w:br/>
        <w:br/>
        <w:t>28.) Si yo no quiero o lo quiero dímelo y después olvídate de todo</w:t>
        <w:br/>
        <w:br/>
        <w:t>30.) Quiero</w:t>
        <w:br/>
        <w:br/>
        <w:t>31.) Las buenas nuevas siempre son así</w:t>
        <w:br/>
        <w:t>32.) Y las malas que se alejen de mí</w:t>
        <w:br/>
      </w:r>
    </w:p>
    <w:p>
      <w:pPr>
        <w:pStyle w:val="Normal"/>
        <w:rPr>
          <w:rFonts w:ascii="Bell MT" w:hAnsi="Bell MT" w:cs="Arial"/>
          <w:b/>
          <w:b/>
          <w:sz w:val="32"/>
          <w:szCs w:val="32"/>
          <w:lang w:val="it-IT"/>
        </w:rPr>
      </w:pPr>
      <w:r>
        <w:rPr>
          <w:rFonts w:cs="Arial" w:ascii="Bell MT" w:hAnsi="Bell MT"/>
          <w:b/>
          <w:sz w:val="32"/>
          <w:szCs w:val="32"/>
          <w:lang w:val="it-IT"/>
        </w:rPr>
        <w:t>(coro)</w:t>
      </w:r>
      <w:r>
        <w:rPr>
          <w:rFonts w:cs="Arial" w:ascii="Bell MT" w:hAnsi="Bell MT"/>
          <w:sz w:val="32"/>
          <w:szCs w:val="32"/>
          <w:lang w:val="it-IT"/>
        </w:rPr>
        <w:br/>
        <w:t>33.) ¿Dímelo porque estás fuera de mí?</w:t>
        <w:br/>
        <w:t>34.) Y al mismo tiempo estás muy dentro</w:t>
        <w:br/>
        <w:t>35.) Dímelo sin hablar y hazme sentir todo lo que yo ya siento</w:t>
        <w:br/>
        <w:br/>
      </w:r>
      <w:r>
        <w:rPr>
          <w:rFonts w:cs="Arial" w:ascii="Bell MT" w:hAnsi="Bell MT"/>
          <w:b/>
          <w:sz w:val="32"/>
          <w:szCs w:val="32"/>
          <w:lang w:val="it-IT"/>
        </w:rPr>
        <w:t>(se repite el coro)</w:t>
      </w:r>
    </w:p>
    <w:p>
      <w:pPr>
        <w:pStyle w:val="Normal"/>
        <w:rPr>
          <w:rFonts w:ascii="Bell MT" w:hAnsi="Bell MT" w:cs="Arial"/>
          <w:b/>
          <w:b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(36.) ¿Dímelo porque estás fuera de mí?)</w:t>
        <w:br/>
        <w:t>(37.) Y al mismo tiempo estás muy dentro)</w:t>
        <w:br/>
        <w:t>(38.) Dímelo sin hablar y hazme sentir todo lo que yo ya siento)</w:t>
        <w:br/>
        <w:br/>
        <w:t xml:space="preserve">39.) </w:t>
      </w:r>
      <w:hyperlink r:id="rId3">
        <w:r>
          <w:rPr>
            <w:rStyle w:val="InternetLink"/>
            <w:rFonts w:cs="Arial" w:ascii="Bell MT" w:hAnsi="Bell MT"/>
            <w:color w:val="000000"/>
            <w:sz w:val="32"/>
            <w:szCs w:val="32"/>
            <w:u w:val="none"/>
            <w:lang w:val="it-IT"/>
          </w:rPr>
          <w:t>D</w:t>
        </w:r>
        <w:r>
          <w:rPr>
            <w:rStyle w:val="InternetLink"/>
            <w:rFonts w:cs="Arial" w:ascii="Bell MT" w:hAnsi="Bell MT"/>
            <w:sz w:val="32"/>
            <w:szCs w:val="32"/>
            <w:lang w:val="it-IT"/>
          </w:rPr>
          <w:t>í</w:t>
        </w:r>
        <w:r>
          <w:rPr>
            <w:rStyle w:val="InternetLink"/>
            <w:rFonts w:cs="Arial" w:ascii="Bell MT" w:hAnsi="Bell MT"/>
            <w:color w:val="000000"/>
            <w:sz w:val="32"/>
            <w:szCs w:val="32"/>
            <w:u w:val="none"/>
            <w:lang w:val="it-IT"/>
          </w:rPr>
          <w:t>melo</w:t>
        </w:r>
      </w:hyperlink>
      <w:r>
        <w:rPr>
          <w:rFonts w:cs="Arial" w:ascii="Bell MT" w:hAnsi="Bell MT"/>
          <w:sz w:val="32"/>
          <w:szCs w:val="32"/>
          <w:lang w:val="it-IT"/>
        </w:rPr>
        <w:t>, Dímelo, Dímelo, Dímelo</w:t>
        <w:br/>
        <w:br/>
      </w:r>
      <w:r>
        <w:rPr>
          <w:rFonts w:cs="Arial" w:ascii="Bell MT" w:hAnsi="Bell MT"/>
          <w:b/>
          <w:sz w:val="32"/>
          <w:szCs w:val="32"/>
          <w:lang w:val="it-IT"/>
        </w:rPr>
        <w:t xml:space="preserve">(se repite el coro </w:t>
      </w:r>
      <w:r>
        <w:rPr>
          <w:rFonts w:cs="Arial" w:ascii="Bell MT" w:hAnsi="Bell MT"/>
          <w:b/>
          <w:sz w:val="32"/>
          <w:szCs w:val="32"/>
          <w:u w:val="single"/>
          <w:lang w:val="it-IT"/>
        </w:rPr>
        <w:t>2</w:t>
      </w:r>
      <w:r>
        <w:rPr>
          <w:rFonts w:cs="Arial" w:ascii="Bell MT" w:hAnsi="Bell MT"/>
          <w:b/>
          <w:sz w:val="32"/>
          <w:szCs w:val="32"/>
          <w:lang w:val="it-IT"/>
        </w:rPr>
        <w:t xml:space="preserve"> veces)</w:t>
      </w:r>
    </w:p>
    <w:p>
      <w:pPr>
        <w:pStyle w:val="Normal"/>
        <w:rPr/>
      </w:pPr>
      <w:r>
        <w:rPr>
          <w:rFonts w:cs="Arial" w:ascii="Bell MT" w:hAnsi="Bell MT"/>
          <w:sz w:val="32"/>
          <w:szCs w:val="32"/>
          <w:lang w:val="it-IT"/>
        </w:rPr>
        <w:t>(40.) ¿Dímelo porque estás fuera de mí?)</w:t>
        <w:br/>
        <w:t>(41.) Y al mismo tiempo estás muy dentro)</w:t>
        <w:br/>
        <w:t>(42.) Dímelo sin hablar y hazme sentir todo lo que yo ya siento)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br/>
        <w:t>(43.) ¿Dímelo porque estás fuera de mí?)</w:t>
        <w:br/>
        <w:t>(44.) Y al mismo tiempo estás muy dentro)</w:t>
        <w:br/>
        <w:t>(45.) Dímelo sin hablar y hazme sentir todo lo que yo ya siento)</w:t>
        <w:br/>
      </w:r>
    </w:p>
    <w:p>
      <w:pPr>
        <w:pStyle w:val="Normal"/>
        <w:rPr/>
      </w:pPr>
      <w:r>
        <w:rPr>
          <w:rFonts w:cs="Arial" w:ascii="Bell MT" w:hAnsi="Bell MT"/>
          <w:sz w:val="32"/>
          <w:szCs w:val="32"/>
          <w:lang w:val="it-IT"/>
        </w:rPr>
        <w:br/>
        <w:t>46.) Díme que sííí, Díme que sííí, Díme que sííí</w:t>
        <w:br/>
        <w:br/>
        <w:t>47.) Dímelo, Dímelo, Dímelo</w:t>
        <w:br/>
        <w:t>48.) Dímelo, Dímelo, Dímelo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br/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yricsyoulove.com/e/enrique_iglesias/dimel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1:37:00Z</dcterms:created>
  <dc:creator>Karen Murano</dc:creator>
  <dc:description/>
  <cp:keywords/>
  <dc:language>en-US</dc:language>
  <cp:lastModifiedBy>Karen Murano</cp:lastModifiedBy>
  <cp:lastPrinted>2008-11-11T17:30:00Z</cp:lastPrinted>
  <dcterms:modified xsi:type="dcterms:W3CDTF">2011-12-11T06:43:00Z</dcterms:modified>
  <cp:revision>15</cp:revision>
  <dc:subject/>
  <dc:title>Dímelo</dc:title>
</cp:coreProperties>
</file>